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20739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250424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49612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908610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