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7692350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08291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5353521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0938049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