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292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2388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1738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3316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