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00184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05928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85930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32015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