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92362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45691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46264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