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75724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01569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13727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