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1743338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0335336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4129629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2593547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7620719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032669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7025458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350202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3947356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8262101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6455333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4119200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8210236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5258782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9068539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3103079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0939863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9714059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2350616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1309927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1800735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413340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238807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9127402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5720966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3683385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6092257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2441891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5960255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4143690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3848599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9093479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0554346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6372097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935103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5236459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9407297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9158485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350217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