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099098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158668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439210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373288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7164556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945638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958997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327936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19631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902608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156181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51831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884725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287940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668775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048243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51089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301721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206180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027706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019967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4162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881729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13638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512602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213159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346516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344177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616989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61321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560044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798083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343899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140628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262401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678239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754587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46643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12791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