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488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81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42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968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84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079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4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8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2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324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595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4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79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7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