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860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85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57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760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220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4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307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330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55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990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55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389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97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26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26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