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883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35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712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202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5186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536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843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682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328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3187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88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37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628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