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742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72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5245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6480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0985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6697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614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824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85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4192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2412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092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479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149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8562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