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8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34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55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344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0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39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3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229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96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59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42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452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