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396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518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967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648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048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2213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533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979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245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165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784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729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221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695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6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943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563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