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69274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43514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18588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59906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17788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01274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92742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6319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17242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72420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80440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37624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69955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