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496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202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1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879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10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00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803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816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70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395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76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4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602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33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0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01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2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