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491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5494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472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9303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0680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7699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28722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9209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8951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79123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7608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396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5688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2456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2570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