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6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82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48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85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87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02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4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21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6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34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9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8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