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91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688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736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722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593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737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783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727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903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349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87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824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924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582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682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