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142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4471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303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1169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1851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7328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416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34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5226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0050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598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167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8711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350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7082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7852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0930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