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7341958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6056846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