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75012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498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45620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