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005965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865494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829489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3275006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2316550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9693475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379248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02375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