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5166722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450889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9791968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39835830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