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22411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27548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77336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57495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7026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27513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28020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49671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