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75587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13404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84538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35663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