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7166378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7995191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715433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