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957758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295220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044701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