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14638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6612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044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