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91892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69117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94929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26155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