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95688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04487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94200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95926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