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8190488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50493991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91978084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80302522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