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358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480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6007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751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