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845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01484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02051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80809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