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51668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397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0175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