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9475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3163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0598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