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37987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19230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76438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50547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