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98252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51680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