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909246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70180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9378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17642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