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82131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27249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