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20371196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0616992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81346516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00359651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