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13418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77651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37991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97939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