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45390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63063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46540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76399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