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030080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091059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16489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008463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