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97948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96570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95018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19185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