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67348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6734876"/>
      <w:bookmarkStart w:id="1" w:name="__Fieldmark__15_4236734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67348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6734876"/>
      <w:bookmarkStart w:id="3" w:name="__Fieldmark__16_4236734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67348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6734876"/>
      <w:bookmarkStart w:id="5" w:name="__Fieldmark__17_42367348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6734876"/>
      <w:bookmarkStart w:id="7" w:name="__Fieldmark__19_42367348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