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53662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5366263"/>
      <w:bookmarkStart w:id="1" w:name="__Fieldmark__0_8953662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