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74599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34648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97604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02929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