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1106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54960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22697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64232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