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00574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40428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16599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59636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