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9167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2766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3390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35051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