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7398671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4494641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9855531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