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19822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97174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30334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1210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