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302303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9284246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212704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1432889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4140286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6473364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6267755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137607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6794981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2083083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9286265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