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4788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45141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0458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1477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35512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0488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10402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2967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1890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5439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29261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