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63782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42079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24734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