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486258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074013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7604707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652543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479142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461174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396045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976751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565631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24536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14966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2816725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415083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442110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507738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354422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4643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690822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732996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222385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3305549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235160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386681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101659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17313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068429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209561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616296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5689816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5430183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59704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0840050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517072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676179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4787250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121826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966912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050086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035516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