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02743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76521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82925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33380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068582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13970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64705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5302063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861442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16817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47101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59718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395377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16335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65780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0205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981353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540337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63623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8069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552488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14589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03399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2505667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27901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35359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62346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37733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971672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254967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56358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7199962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29890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497373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78012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4278332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84307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56904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559835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