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933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383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187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777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5370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0229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171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6730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5714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7190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04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2425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5232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4407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6838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