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107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945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692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704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90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756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010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075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938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10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05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979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949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307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000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452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646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