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20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081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588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114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74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872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197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878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890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777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268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945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792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