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70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65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627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051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710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849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61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998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684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52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850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820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668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278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29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