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267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272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94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61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40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510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18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529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420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885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405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04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09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79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999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564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75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