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0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4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645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466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681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74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77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6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40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321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19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4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75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