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91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86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99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673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87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96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79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36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4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036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94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43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16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7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33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