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1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17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16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18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273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248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66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8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36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971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32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390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15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2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90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