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36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178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316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917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915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298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719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539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06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526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196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582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104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477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632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360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446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