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895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933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261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3124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1859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7769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948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9352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9719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76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402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171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796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