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73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5021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6694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9108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601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900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372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5493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750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823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233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678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7213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868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983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5403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9569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