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2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9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65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34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5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47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78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77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04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43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16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2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20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