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5701472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3229962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527542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0021402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