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932414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937443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124054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665364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9420149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33070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60634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68811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