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51061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83909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278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02588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67873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50186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5599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69442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