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987642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98597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48505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507479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