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325649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890135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52794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