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8383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73382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59573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02104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