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263997216"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935916493"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