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14739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26290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66700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50242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