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58861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97949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95125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39402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