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21544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05085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24045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45387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