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195215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680116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464784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888008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