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87065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36069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28199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54003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96960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5740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99304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13309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17110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41901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08379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