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44647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23802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7776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03949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2716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84525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234942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4766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46628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66929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084177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