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68747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78798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11256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71824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