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9468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78492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18768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6185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