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70059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7515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08764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1338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