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1291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805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3901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83280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