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52160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63304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11375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17667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