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7836885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5151722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0322297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8606717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