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41996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14278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