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64764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24686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04240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0633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