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3682989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2758678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2719707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7821612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