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678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1126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799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