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5007653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6765874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0016664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