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6203039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76267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096411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